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08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ложение 3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1481455" cy="148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ИНФОРМАЦИЯ 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 ИНИЦИАТИВАТА «ПРИЕМИ МЕ НА СЕЛО»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“</w:t>
      </w:r>
      <w:r>
        <w:rPr>
          <w:i/>
          <w:sz w:val="24"/>
          <w:szCs w:val="24"/>
          <w:lang w:val="ru-RU"/>
        </w:rPr>
        <w:t>Българските села са богатство -  богатство от знания, но и богатство на духа. В тях се съхраняват обичаите, традициите и ценностите на нашия народ. Но селата от ден на ден се обезлюдяват все повече и биват заличавани от картата на страната. Младите хора постепенно се отдалечават от своите корени и губят връзка със селото и природата. Наблюдава се тенденция на отдалечаване от традициите и обичаите, които нашият народ има. Селата се превръщат в модерна екзотика, в която постепенно се губи автентичният дух, а традициите и обичаите на нашите баби и дядовци ще останат описани само в учебниците или ще продължат да съществуват в някакъв  нов „модерен вариант”. А това, казано в духа на фейсбук, „вече не ми харесва”.</w:t>
      </w:r>
    </w:p>
    <w:p>
      <w:pPr>
        <w:pStyle w:val="ListParagraph"/>
        <w:ind w:left="0" w:firstLine="708"/>
        <w:jc w:val="both"/>
        <w:rPr/>
      </w:pPr>
      <w:r>
        <w:rPr>
          <w:lang w:val="ru-RU"/>
        </w:rPr>
        <w:t xml:space="preserve">Това е част от есето на Вероника Йосифова - </w:t>
      </w:r>
      <w:r>
        <w:rPr>
          <w:lang w:val="ru-RU"/>
        </w:rPr>
        <w:t xml:space="preserve">автор на идеята за създаване на Мрежа от Приемни села в България. Села, в които възрастни хора приемат младежи от града, с цел </w:t>
      </w:r>
      <w:r>
        <w:rPr>
          <w:lang w:val="ru-RU"/>
        </w:rPr>
        <w:t>съхраняване</w:t>
      </w:r>
      <w:r>
        <w:rPr>
          <w:lang w:val="ru-RU"/>
        </w:rPr>
        <w:t xml:space="preserve"> </w:t>
      </w:r>
      <w:r>
        <w:rPr>
          <w:rStyle w:val="StrongEmphasis"/>
          <w:b w:val="false"/>
          <w:lang w:val="ru-RU"/>
        </w:rPr>
        <w:t xml:space="preserve">на българщината </w:t>
      </w:r>
      <w:r>
        <w:rPr>
          <w:lang w:val="ru-RU"/>
        </w:rPr>
        <w:t xml:space="preserve">и предаване на българските традиции, обичаи и ценности. Своята концепция авторката описва в национален конкурс „Моите идеи за България” през 2012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рез 2013 г. идеята бе припозната, методически разработена, финансирана и реализирана от Община Габрово в село Новаковци. </w:t>
      </w:r>
      <w:r>
        <w:rPr>
          <w:sz w:val="24"/>
          <w:szCs w:val="24"/>
          <w:lang w:val="ru-RU"/>
        </w:rPr>
        <w:t xml:space="preserve">Разработен бе модел на Приемно село в България, в което млади хора от града /„внучета назаем”/ имаха възможността да се живеят при баби и дядовци „под наем” и да се включат активно в селския живо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рез 2014 г. </w:t>
      </w:r>
      <w:r>
        <w:rPr>
          <w:sz w:val="24"/>
          <w:szCs w:val="24"/>
          <w:lang w:val="bg-BG"/>
        </w:rPr>
        <w:t xml:space="preserve">и 2015 г. </w:t>
      </w:r>
      <w:r>
        <w:rPr>
          <w:sz w:val="24"/>
          <w:szCs w:val="24"/>
          <w:lang w:val="ru-RU"/>
        </w:rPr>
        <w:t>инициативата „Приеми ме на село” бе разширена и мултиплицирана, чрез включване на осем приемни села и бе поставено началото на създаване на мрежа от Приемни села в България.</w:t>
      </w:r>
    </w:p>
    <w:p>
      <w:pPr>
        <w:pStyle w:val="NormalWeb"/>
        <w:shd w:fill="FFFFFF" w:val="clear"/>
        <w:spacing w:lineRule="atLeast" w:line="270" w:before="0" w:after="0"/>
        <w:ind w:firstLine="708"/>
        <w:jc w:val="both"/>
        <w:textAlignment w:val="baseline"/>
        <w:rPr/>
      </w:pPr>
      <w:r>
        <w:rPr/>
        <w:t xml:space="preserve">Реализирането на идеята за Приемни села в България </w:t>
      </w:r>
      <w:r>
        <w:rPr>
          <w:lang w:val="en-US" w:eastAsia="en-US"/>
        </w:rPr>
        <w:t xml:space="preserve">насърчава общуването, обмяната на опит, опознаването между поколенията и стимулира толерантността, разбирателството, взаимодействието и диалога между тях. И не на последно място - тази инициатива спомага за възпитание на младите хора в труд и уважение към труда.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ициативата „Приеми ме на село” е изцяло насочена към разширяване на достъпа на децата и младите хора до българското културното наследство – фолклор, народни традиции, занаяти и обичаи. Дейностите, които се реализират в рамките на инициативата са в три основни направления: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  <w:lang w:val="ru-RU"/>
        </w:rPr>
        <w:t>Кулинарно наследство:</w:t>
      </w:r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твяне на традиционни домашни специалитети и запознаване с целия цикъл дейности, свързани с определеното ястие. Например: Дърпана баница – усвояване на умения, свързани с доене на кози, приготвяне на домашно сирене, биене на домашно масло, замесване на тесто и т.н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твянето на обредни хлябове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ване на автентични народни рецепти;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  <w:t xml:space="preserve">Фолклорни Традиции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аване на народни песни и хо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аване и възстановка на местни обичаи и традици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на терен - изследване, проучване и документиране нс интересни факти, свързани с местния бит, традиции и обичаи.</w:t>
      </w:r>
    </w:p>
    <w:p>
      <w:pPr>
        <w:pStyle w:val="ListParagraph"/>
        <w:ind w:left="0" w:hanging="0"/>
        <w:jc w:val="both"/>
        <w:rPr>
          <w:u w:val="single"/>
          <w:lang w:val="ru-RU"/>
        </w:rPr>
      </w:pPr>
      <w:r>
        <w:rPr>
          <w:i/>
          <w:iCs/>
          <w:u w:val="single"/>
          <w:lang w:val="ru-RU"/>
        </w:rPr>
        <w:t>Традиционни занаяти</w:t>
      </w:r>
      <w:r>
        <w:rPr>
          <w:lang w:val="ru-RU"/>
        </w:rPr>
        <w:t xml:space="preserve">  - Изучаване на традиционни занаяти – плетачество, предачество, тъкачество, плетене на кошници, изработване на сувенири от природни материали, ковачество и др. </w:t>
      </w:r>
    </w:p>
    <w:p>
      <w:pPr>
        <w:pStyle w:val="ListParagraph"/>
        <w:ind w:left="0" w:hanging="0"/>
        <w:jc w:val="both"/>
        <w:rPr/>
      </w:pPr>
      <w:r>
        <w:rPr>
          <w:i/>
          <w:iCs/>
          <w:u w:val="single"/>
          <w:lang w:val="ru-RU"/>
        </w:rPr>
        <w:t>Селски бит</w:t>
      </w:r>
      <w:r>
        <w:rPr>
          <w:rFonts w:cs="Arial" w:ascii="Arial" w:hAnsi="Arial"/>
          <w:lang w:val="ru-RU"/>
        </w:rPr>
        <w:t xml:space="preserve"> – </w:t>
      </w:r>
      <w:r>
        <w:rPr>
          <w:lang w:val="ru-RU"/>
        </w:rPr>
        <w:t>запознаване и усвояване на традиционните домашни дейности, запазени и до днес в селския бит - косене на трева, прекопаване на лозе, бране на царевицата, вадене на картофи, водене на добитъка на паша, доене на животни</w:t>
      </w:r>
      <w:r>
        <w:rPr>
          <w:rStyle w:val="A1"/>
          <w:sz w:val="24"/>
          <w:szCs w:val="24"/>
          <w:lang w:val="ru-RU"/>
        </w:rPr>
        <w:t xml:space="preserve">, </w:t>
      </w:r>
      <w:r>
        <w:rPr>
          <w:lang w:val="ru-RU"/>
        </w:rPr>
        <w:t xml:space="preserve">носене на вода с менци, цепене на дърва за огрев, приготвяне на зимнина и пр.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lang w:val="ru-RU"/>
        </w:rPr>
        <w:t xml:space="preserve">Чрез реализирането на «Приеми ме на село» през 2013 и 2014 г. младежите - участници успяха да се докоснат до същината на най-ценните и изконно български добродетели – трудолюбие, гостоприемство, любов към земята и уважение между хората. Това ни дава основание да вярваме, че има смисъл тази инициатива да достигне до повече хора и вярваме, че сме намерили едно от възможните решения на съвременните проблеми, свързани с бездуховността, с отдалечаването на младите от земята, от нашето културно наследство, традициите, обичаите и всички онези неща, които ни карат да се гордеем, че сме българи. </w:t>
      </w:r>
    </w:p>
    <w:p>
      <w:pPr>
        <w:pStyle w:val="NormalWeb"/>
        <w:jc w:val="both"/>
        <w:rPr/>
      </w:pPr>
      <w:r>
        <w:rPr/>
        <w:t xml:space="preserve">Община Габрово финансира и </w:t>
      </w:r>
      <w:r>
        <w:rPr>
          <w:lang w:val="en-US" w:eastAsia="en-US"/>
        </w:rPr>
        <w:t>създаването на два филма за инициатива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„</w:t>
      </w:r>
      <w:r>
        <w:rPr>
          <w:sz w:val="24"/>
          <w:szCs w:val="24"/>
          <w:lang w:val="ru-RU" w:eastAsia="en-US"/>
        </w:rPr>
        <w:t xml:space="preserve">Приеми ме на село” – през 2013 г. : </w:t>
      </w:r>
      <w:hyperlink r:id="rId3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youtube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watch</w:t>
        </w:r>
        <w:r>
          <w:rPr>
            <w:rStyle w:val="InternetLink"/>
            <w:sz w:val="24"/>
            <w:szCs w:val="24"/>
            <w:lang w:val="ru-RU"/>
          </w:rPr>
          <w:t>?</w:t>
        </w:r>
        <w:r>
          <w:rPr>
            <w:rStyle w:val="InternetLink"/>
            <w:sz w:val="24"/>
            <w:szCs w:val="24"/>
          </w:rPr>
          <w:t>v</w:t>
        </w:r>
        <w:r>
          <w:rPr>
            <w:rStyle w:val="InternetLink"/>
            <w:sz w:val="24"/>
            <w:szCs w:val="24"/>
            <w:lang w:val="ru-RU"/>
          </w:rPr>
          <w:t>=</w:t>
        </w:r>
        <w:r>
          <w:rPr>
            <w:rStyle w:val="InternetLink"/>
            <w:sz w:val="24"/>
            <w:szCs w:val="24"/>
          </w:rPr>
          <w:t>T</w:t>
        </w:r>
        <w:r>
          <w:rPr>
            <w:rStyle w:val="InternetLink"/>
            <w:sz w:val="24"/>
            <w:szCs w:val="24"/>
            <w:lang w:val="ru-RU"/>
          </w:rPr>
          <w:t>4</w:t>
        </w:r>
        <w:r>
          <w:rPr>
            <w:rStyle w:val="InternetLink"/>
            <w:sz w:val="24"/>
            <w:szCs w:val="24"/>
          </w:rPr>
          <w:t>c</w:t>
        </w:r>
        <w:r>
          <w:rPr>
            <w:rStyle w:val="InternetLink"/>
            <w:sz w:val="24"/>
            <w:szCs w:val="24"/>
            <w:lang w:val="ru-RU"/>
          </w:rPr>
          <w:t>0</w:t>
        </w:r>
        <w:r>
          <w:rPr>
            <w:rStyle w:val="InternetLink"/>
            <w:sz w:val="24"/>
            <w:szCs w:val="24"/>
          </w:rPr>
          <w:t>sTBfMiA</w:t>
        </w:r>
      </w:hyperlink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и „Приеми ме на село – там, където ябълките светят” – през 2014 г.: </w:t>
      </w:r>
      <w:hyperlink r:id="rId4">
        <w:r>
          <w:rPr>
            <w:rStyle w:val="InternetLink"/>
            <w:sz w:val="24"/>
            <w:szCs w:val="24"/>
            <w:lang w:val="ru-RU" w:eastAsia="en-US"/>
          </w:rPr>
          <w:t>https://www.facebook.com/Priemimenaselo/videos/vb.1471311303112012/1514737632102712/?type=2&amp;theater</w:t>
        </w:r>
      </w:hyperlink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lang w:val="ru-RU"/>
        </w:rPr>
        <w:t xml:space="preserve">Повече за инициативата «Приеми ме на село» може да прочетете на страницата на инициативата във Фейсбук: </w:t>
      </w:r>
      <w:hyperlink r:id="rId5">
        <w:r>
          <w:rPr>
            <w:rStyle w:val="InternetLink"/>
            <w:lang w:val="ru-RU"/>
          </w:rPr>
          <w:t>https://www.facebook.com/Priemimenaselo</w:t>
        </w:r>
      </w:hyperlink>
      <w:r>
        <w:rPr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1098046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rFonts w:cs="Calibri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2CharCharCharCharCharCharChar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T4c0sTBfMiA" TargetMode="External"/><Relationship Id="rId4" Type="http://schemas.openxmlformats.org/officeDocument/2006/relationships/hyperlink" Target="https://www.facebook.com/Priemimenaselo/videos/vb.1471311303112012/1514737632102712/?type=2&amp;theater" TargetMode="External"/><Relationship Id="rId5" Type="http://schemas.openxmlformats.org/officeDocument/2006/relationships/hyperlink" Target="https://www.facebook.com/Priemimenasel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5:00Z</dcterms:created>
  <dc:creator>secretary</dc:creator>
  <dc:description/>
  <cp:keywords/>
  <dc:language>en-US</dc:language>
  <cp:lastModifiedBy>Gabriela Yosifova</cp:lastModifiedBy>
  <dcterms:modified xsi:type="dcterms:W3CDTF">2016-06-07T08:50:00Z</dcterms:modified>
  <cp:revision>3</cp:revision>
  <dc:subject/>
  <dc:title>ДО</dc:title>
</cp:coreProperties>
</file>